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NTAJ CONDUCT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MC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R.Nita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R.Nita 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MC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MC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MC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MC-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pecificatie podet rabatabi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MC-SP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pecificatie brat de incarcare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MC-SP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32"/>
        <w:gridCol w:w="2047"/>
        <w:gridCol w:w="990"/>
        <w:gridCol w:w="990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de situatie si montaj conducte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 - MC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e A-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 - MC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hema izometric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 - MC-S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inda ochelar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orturi alunecatoare,fixe si ghidat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-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are electric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-0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MC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8:00Z</dcterms:created>
  <dc:creator>Calculator_2</dc:creator>
  <dc:description/>
  <cp:keywords/>
  <dc:language>en-US</dc:language>
  <cp:lastModifiedBy>RePack by Diakov</cp:lastModifiedBy>
  <cp:lastPrinted>2018-02-22T08:26:00Z</cp:lastPrinted>
  <dcterms:modified xsi:type="dcterms:W3CDTF">2018-06-08T07:05:00Z</dcterms:modified>
  <cp:revision>49</cp:revision>
  <dc:subject/>
  <dc:title/>
</cp:coreProperties>
</file>